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начено наказание в виде лишения свободы</w:t>
      </w:r>
    </w:p>
    <w:p>
      <w:pPr>
        <w:pStyle w:val="Normal"/>
        <w:autoSpaceDE w:val="false"/>
        <w:spacing w:lineRule="auto" w:line="240" w:before="0" w:after="0"/>
        <w:ind w:left="1416"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вским городским судом Московской области вынесен приговор в отношении гражданина Л. признанного виновным в совершении преступлений, предусмотренных ч. 2 ст. 228, п. «б» ч. 3 ст. 228.1 УК РФ, то есть в незаконном приобретении и хранении психотропного вещества в крупном размере и в незаконном сбыте психотропных веществ в значительном размере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следствия по уголовному делу установлено, что гражданин Л. 29.01.2019 через «тайник-закладку» около одного из многоквартирных домов по ул. Набережной в п. Свердловский Щелковского района Московской области незаконно приобрел в пресс-пакете и 4 свертках психотропное вещество амфетамин, массой не менее 4,77 гр., что составляет крупный размер, которое хранил в целях личного употребления до момента обнаружения и изъятия сотрудниками полиции: 4 свертка с амфетамином, общей массой 1,93 гр. – в ходе личного досмотра гражданина Л., проведенного 30.01.2019 в служебном кабинете МУ МВД России «Щелковское», 1 пресс-пакет с амфетамином, массой 2,84 гр. – в ходе осмотра места жительства гражданина Л. 31.01.2019 в п. Свердловский Щелковского района Московской области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31.01.2019 в ходе ОРМ «Проверочная закупка» установлено, что гражданин Л. сбыл за 2 000 рублей «покупателю» сверток с амфетамином, массой 0,79 гр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значении наказания виновному суд учел данные о личности подсудимого, наличие смягчающих и отсутствие отягчающих наказание обстоятельств, и назначил виновному наказание по совокупности преступлений в виде лишения свободы на срок 5 лет 6 месяцев с отбыванием наказания в исправительной колонии строгого режима.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городского прокурора                                                        В.А. Демиден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4T10:35:00Z</dcterms:created>
  <dc:creator>-</dc:creator>
  <dc:description/>
  <cp:keywords/>
  <dc:language>en-US</dc:language>
  <cp:lastModifiedBy>Flugzeug</cp:lastModifiedBy>
  <cp:lastPrinted>2019-08-24T13:32:00Z</cp:lastPrinted>
  <dcterms:modified xsi:type="dcterms:W3CDTF">2019-08-24T10:35:00Z</dcterms:modified>
  <cp:revision>2</cp:revision>
  <dc:subject/>
  <dc:title/>
</cp:coreProperties>
</file>